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ПРИМЕРНЫЙ Перечень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b/>
        </w:rPr>
        <w:t xml:space="preserve">дел, подлежащих отбору в составе архивных фондов структурных подразделений администраций муниципальных районов, городских и муниципальных округов </w:t>
      </w:r>
      <w:r>
        <w:rPr>
          <w:rFonts w:cs="Times New Roman CYR" w:ascii="Times New Roman CYR" w:hAnsi="Times New Roman CYR"/>
          <w:b/>
          <w:szCs w:val="20"/>
        </w:rPr>
        <w:t>Нижегородской области</w:t>
      </w:r>
      <w:r>
        <w:rPr>
          <w:b/>
        </w:rPr>
        <w:t xml:space="preserve">, уполномоченных в сфере </w:t>
      </w:r>
      <w:r>
        <w:rPr>
          <w:rFonts w:cs="Times New Roman CYR" w:ascii="Times New Roman CYR" w:hAnsi="Times New Roman CYR"/>
          <w:b/>
          <w:szCs w:val="20"/>
        </w:rPr>
        <w:t>экономического развития, инвестиционной деятельности, торговли и предпринимательства, охраны тру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ки дел и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, пояснения, осн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ожение о структурном подразделении администрации муниципального района, городского или муниципального округа Нижегородской области (</w:t>
            </w:r>
            <w:r>
              <w:rPr>
                <w:i/>
                <w:sz w:val="27"/>
                <w:szCs w:val="27"/>
              </w:rPr>
              <w:t>далее – муниципальное образование</w:t>
            </w:r>
            <w:r>
              <w:rPr>
                <w:sz w:val="27"/>
                <w:szCs w:val="27"/>
              </w:rPr>
              <w:t>), уполномоченного в сфере экономического развития, инвестиционной деятельности, торговли и предпринимательства, охраны труда (</w:t>
            </w:r>
            <w:r>
              <w:rPr>
                <w:i/>
                <w:sz w:val="27"/>
                <w:szCs w:val="27"/>
              </w:rPr>
              <w:t>далее – отдел экономики</w:t>
            </w:r>
            <w:r>
              <w:rPr>
                <w:sz w:val="27"/>
                <w:szCs w:val="27"/>
              </w:rPr>
              <w:t>), административные регламенты предоставления муниципальных усл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тся постановлением главы местного самоуправления (далее – МСУ) муниципального образования, в опись могут быть включены копии по дате утверждения или в предисловии дается отсылка на номер фонда, описи, дела и листов, где эти документы отобраны на постоянное хра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атегия социально-экономического 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 xml:space="preserve">развития муниципального образования до 2035 года, План мероприятий по реализации Стратегии, годовой отчет о ходе его выполнения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Нижегородской области от 3 марта 2015 г. № 24-З, глава 1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ечание к пункту 1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Прогноз социально-экономического развития муниципального образования на среднесрочный период (на год и на плановый период до … года)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14 ноября 2015 г. № 12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ечание к пункту 1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Основные показатели (итоги мониторинга) прогноза социально-экономического развития муниципального образования за год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14 ноября 2015 г. № 12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 xml:space="preserve">Доклад главы администрации муниципального образования о достигнутых значениях показателей для оценки эффективности деятельности органов местного самоуправления за год и их планируемых значениях на 3-летний период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(таблица «Показатели эффективности деятельности органов местного самоуправления» и текстовая част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Ф от 28 апреля 2008 года № 6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жение Правительства РФ от 17 декабря 2012 г.   № 1317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клад (отчет) о развитии и результатах процедуры оценки регулирующего воздействия и экспертизы проектов нормативных правовых актов в муниципальном образовании за год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Нижегородской области (далее – НО) 18 октября 2013 г. №746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Информация об оценке уровня социально-экономического развития муниципального образования за год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марта 2006 г. №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Протоколы заседаний совещательного органа по анализу и перспективам (разработки стратегии) социально-экономического развития муниципального образовани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омиссий должно быть скорректировано по ее фактическому налич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Годовая форма федерального статистического наблюдения № 1-МО «Сведения об объектах инфраструктуры муниципального образования» по состоянию на 31 декабря … г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Росстата от 19 августа 2020 г. № 4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 xml:space="preserve">Формы федерального статистического наблюдения № 1-ГМУ, 2-ГМУ «Сведения о представлении государственных (муниципальных) услуг»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 от 17 декабря 2018 года № 7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Данные отчетного баланса трудовых ресурсов за прошедший год, оценки текущего года и прогноз на три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НО от 28 июня 2012 г. № 3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у баланса трудовых ресурсов осуществляет областная служба труда и занятости, а его анализ проводит орган МС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Реестр (перечень) муниципальных программ муниципального образования, планируемых к реализации в … году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ечание к пункту 1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Сводный годовой отчет (доклад) о ходе реализации и комплексной оценке эффективности реализации муниципальных программ муниципального образовани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Нижегородской области от 3 марта 2015 г. № 24-З, ст.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Муниципальная программа развития производительных сил муниципального образования на 2013-2020 гг. и годовые отчеты о её выполнени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овала до 2020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быть принята новая на следующий пери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 xml:space="preserve">Протоколы заседаний Управляющего совета (муниципальный проектный офис) по реализации программы развития монопрофильного муниципального образования (моногорода)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  <w:highlight w:val="yellow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униципальных образований, имеющих моного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 xml:space="preserve">Информация о достижении значений целевых показателей программ комплексного развития монопрофильных муниципальных образований Нижегородской области (моногородов)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НО     от 22 февраля 2017 г. № 181-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Протоколы заседаний комиссии по оценке эффективности организации и функционирования системы внутреннего обеспечения соответствия требованиям антимонопольного законодательств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окументах к протоколам заседаний комиссии формируется годовой доклад по антимонопольному комплаенс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  <w:highlight w:val="yellow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Доклад о видах муниципального контроля за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7 декабря 2020 г. № 2041 (до 1 июля 2021 г. - Постановление Правительства РФ от 5 апреля 2010 г. № 205)</w:t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/>
                <w:sz w:val="27"/>
                <w:szCs w:val="27"/>
              </w:rPr>
              <w:t>Инвестиционная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вестиционный паспорт муниципального образования (на год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 xml:space="preserve">Инвестиционный план муниципального образования на … гг.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ечание к пункту 1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 xml:space="preserve">Документы по развитию инвестиционной деятельности в муниципальном образовании (информации, отчеты, в т.ч. об итогах мониторинга выполнения инвестиционного плана, улучшению инвестиционного климата)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Реестр свободных «коричневых» и «зеленых» площадок для реализации инвестиционных проектов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/>
                <w:sz w:val="27"/>
                <w:szCs w:val="27"/>
              </w:rPr>
              <w:t>Предпринимательство, потребительский рынок и сфера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Протоколы заседаний Координационного совета по развитию малого и среднего предпринимательств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Протоколы совещаний с предпринимателям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Протоколы совещаний с руководителями муниципальных организаци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Муниципальная программа «Развитие малого и среднего предпринимательства в муниципальном образовании на … годы»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м. примечание к пункту 1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и муниципального образования для формирования рейтинга результатов работы муниципальных образований Нижегородской области по развитию предприниматель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ряжение Правительства 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9 марта 2017 г. № 232-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Годовая информация «Мониторинг расходов местного бюджета, направленных на поддержку развития малого и среднего предпринимательства в муниципальном образовании за январь-декабрь … года»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НО  от 19 ноября 2010 г. № 13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Документы по развитию малого и среднего предпринимательства в муниципальном образовании (информации о выполнении программ, отчеты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Протоколы заседаний совещательного органа по содействию развития конкуренции на территории муниципального образовани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я о выполнении мероприятий «дорожной карты» по содействию развитию конкуренции в муниципальном образовании за январь-декабрь …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убернатора НО от 28 марта 2019 г. № 430-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Протоколы заседаний межведомственной комиссии по вопросам обеспечения законности и эффективности предпринимательской деятельности, экономической безопасности, создания благоприятных условий труда и его оплаты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Протоколы заседаний совещательного органа по снижению неформальной занятости, легализации «серой» заработной платы, повышению собираемости страховых взносов во внебюджетные фонды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Протоколы заседаний межведомственной комиссии по вопросам потребительского рынка и услуг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Торговый реестр (реестр объектов розничной и мелкорозничной сети), реестр объектов   общественного питания и бытового обслуживания, муниципального образовани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НО от 4 августа 2014 г. № 5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/>
                <w:sz w:val="27"/>
                <w:szCs w:val="27"/>
              </w:rPr>
              <w:t>Охрана тру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Муниципальная программа (план мероприятий) по улучшению условий и охране труда в муниципальных организациях муниципального образовани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ечание к пункту 1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Протоколы  заседаний межведомственной комиссии по охране труд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Показатели состояния условий и охраны труда в муниципальном образовании (таблица и пояснительная записка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НО от 18 августа 2011 года № 63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25" w:leader="none"/>
          <w:tab w:val="right" w:pos="10062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25" w:leader="none"/>
          <w:tab w:val="right" w:pos="10062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25" w:leader="none"/>
          <w:tab w:val="right" w:pos="10062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25" w:leader="none"/>
          <w:tab w:val="right" w:pos="10062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25" w:leader="none"/>
          <w:tab w:val="right" w:pos="10062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25" w:leader="none"/>
          <w:tab w:val="right" w:pos="10062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center"/>
        <w:rPr/>
      </w:pPr>
      <w:r>
        <w:rPr/>
        <w:t>СОГЛАСОВАН</w:t>
      </w:r>
    </w:p>
    <w:p>
      <w:pPr>
        <w:pStyle w:val="Normal"/>
        <w:ind w:left="4820" w:hanging="0"/>
        <w:jc w:val="center"/>
        <w:rPr/>
      </w:pPr>
      <w:r>
        <w:rPr/>
        <w:t>решением экспертно-проверочной секции ЭПМК комитета по делам архивов Нижегородской области (протокол от 22 апреля 2021 г. № 4)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струкция по применению </w:t>
      </w:r>
    </w:p>
    <w:p>
      <w:pPr>
        <w:pStyle w:val="Normal"/>
        <w:jc w:val="center"/>
        <w:rPr/>
      </w:pPr>
      <w:r>
        <w:rPr>
          <w:b/>
        </w:rPr>
        <w:t>Примерного перечня дел, подлежащих отбору в составе архивных фондов структурных подразделений администраций муниципальных районов, городских и муниципальных округов Нижегородской области, уполномоченных в сфере экономического развития, инвестиционной деятельности, торговли и предпринимательства, охраны труд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римерный перечень дел, подлежащих отбору в составе архивных фондов структурных подразделений администраций муниципальных районов, городских и муниципальных округов Нижегородской области, уполномоченных в сфере экономического развития, инвестиционной деятельности, торговли и предпринимательства, охраны труда (далее – Перечень) составлен на основе изучения номенклатур дел отделов экономики и нормативных правовых актов Российской Федерации и Нижегородской области и в соответствии с Перечнем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, утвержденным приказом Федерального архивного агентства от 20 декабря 2019 г. № 236 (далее – Типовой перечень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еречень содержит примерный список дел постоянного хранения, которые образуются (могут образовываться) в деятельности отделов экономики, и предназначен для муниципальных архивистов и сотрудников соответствующих структурных подразделений администраций муниципальных образований для составления номенклатур и описей дел, проведения экспертизы ценности и отбора дел на постоянное хранени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Состав дел Перечня не является исчерпывающим. При отборе на постоянное хранение проводится экспертиза ценности всего комплекса дел, образованных в деятельности и включенных в номенклатуру дел отдела экономики, в том числе и по иным полномочиям, определенным положением об отделе экономики, но не нашедшим отражение в Перечне. </w:t>
      </w:r>
    </w:p>
    <w:p>
      <w:pPr>
        <w:pStyle w:val="Normal"/>
        <w:ind w:firstLine="709"/>
        <w:jc w:val="both"/>
        <w:rPr/>
      </w:pPr>
      <w:r>
        <w:rPr/>
        <w:t>Например, в отделе экономики могут откладываться протоколы м</w:t>
      </w:r>
      <w:r>
        <w:rPr>
          <w:rFonts w:eastAsia="Calibri"/>
        </w:rPr>
        <w:t>ежведомственной комиссии по борьбе с хищениями лесных ресурсов и незаконным оборотом лесных материалов и иные документы по истории развития лесной промышленности</w:t>
      </w:r>
      <w:r>
        <w:rPr/>
        <w:t xml:space="preserve"> в муниципальном образовании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</w:rPr>
        <w:t>Если включенные в Перечень документы образуются в деятельности другого структурного подразделения администрации муниципального образования, то они включаются в архивный фонд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- другого структурного подразделения, если оно является самостоятельным фондообразователем и источником комплектования муниципального архива,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 администрации муниципального образовани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</w:rPr>
        <w:t>Ряд документов, включенных в Перечень, утверждается муниципальными правовыми актами главы МСУ или представительным органом МСУ, а соответственно поступает на постоянное хранение вместе с муниципальными правовыми актами в качестве приложений к ним. Эти документы могут быть отобраны в копиях для обеспечения полного комплекса информации, удобства ее поиска и использования, или в предисловии к описи дается ссылка на дату и номер муниципального правового акта и архивный шифр дела (номера фонда, описи, дела и листов), где этот документ сформирова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</w:rPr>
        <w:t>Названия совещательных органов и муниципальных программ в муниципальных образованиях корректируются исходя из местной конкрети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</w:rPr>
        <w:t xml:space="preserve">В Перечень не включены документы, имеющие согласно Типовому перечню временный срок хранения с отметкой ЭПК. Но они также подлежат экспертизе ценности в целях определения их исторической значимости и отбора на постоянное хранение. Например, </w:t>
      </w:r>
      <w:r>
        <w:rPr/>
        <w:t xml:space="preserve"> документы по участию в выставках и конкурса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 составлении описей дел постоянного хранения следует учитывать, что планы,  отчеты,  штатные  расписания,  номенклатуры  дел,  сметы  и материалы к ним относятся к тому году, на который или за который они составлены,  независимо  от  даты  их  составления;  планы,  охватывающие несколько  лет,  относятся  к  начальному  году  их  действия,  а  отчеты  за несколько лет - к последнему году отчетного периода (п.2.1.1 Методических рекомендаций по применению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). Положения, уставы, договоры и соглашения включаются в годовой раздел по году их утверждения или подписания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22:00Z</dcterms:created>
  <dc:creator>Архив</dc:creator>
  <dc:description/>
  <cp:keywords/>
  <dc:language>en-US</dc:language>
  <cp:lastModifiedBy>Криницына Елена Константиновна</cp:lastModifiedBy>
  <cp:lastPrinted>2021-04-27T08:40:00Z</cp:lastPrinted>
  <dcterms:modified xsi:type="dcterms:W3CDTF">2022-06-03T06:45:00Z</dcterms:modified>
  <cp:revision>3</cp:revision>
  <dc:subject/>
  <dc:title>Архивный  сектор управления</dc:title>
</cp:coreProperties>
</file>